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бразовательные ресурсы Детского музейного центра музея-заповедника «Кижи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теме «Кижский архитектурный ансамбль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формационны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Методическая литература (список литературы прилагаетс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работки музейно-образовательных занятий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терактивные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стольные иг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а «Кижское домино»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lang w:eastAsia="ru-RU"/>
        </w:rPr>
        <w:t>Представляет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обой расписные деревянные дощечки,  которые складываются по типу известной игры «домино» и на которых   изображены памятники архитектуры музея-заповедника «Кижи».  Участники  студии материально-художественного творчества «Кижская палитра» музея-заповедника «Кижи» сделали  это необычное домино в 2006 го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Игры «Собери пазлы» </w:t>
      </w:r>
      <w:r>
        <w:rPr>
          <w:rFonts w:eastAsia="Times New Roman" w:cs="Times New Roman" w:ascii="Times New Roman" w:hAnsi="Times New Roman"/>
          <w:lang w:eastAsia="ru-RU"/>
        </w:rPr>
        <w:t>предоставляют возможность детям  самостоятельно или в группе собрать один из памятников  Кижского архитектурного ансамбля, дом-памятник Ананьева из деревни Ямка и другие архитектурные сооружения о. Кижи. Пазлы  созданы Центром информационных и компьютерных технологий музея-заповедника «Кижи» в 2006-2008 г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Игра «Польза, прочность, красота»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eastAsia="ru-RU"/>
        </w:rPr>
        <w:t>создана в рамках Летней музейно-этнографической школы на о.Кижи» в 2012 году, является проектной работой группы Детского музея Дворца творчества детей и юношества г.Петрозаводска (руководитель Крыж С.А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гра «Чижик-пыжик едет в Киж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ворческие задания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Это занимательно оформленные задания для работы с детьми в музее, с музейным предметом, памятником, наследием. Предлагаемые творческие задания разработаны и составлены сотрудниками Детского музейного центра в 1994-2009 годах и апробированы в ходе музейно-образовательных программ, Детских музейных праздников и в рамках Летней этнографической школы на о.Кижи. Таких творческих заданий по народной культуре за время деятельности Детского музейного центра музея-заповедника «Кижи» было создано более трехсот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творческого задания может быть кроссворд, ребус, занимательная головоломка, и, конечно, практическая работа с памятником (найди, измерь, сосчитай и т.д.). В них активно используются народные загадки, пословицы и поговорки. С помощью творческих заданий ребята не только узнают что-то новое (часто в ходе собственного открытия), но и закрепляют уже полученное знание. Творческие задания побуждают к внимательному осмотру экспозиции, к самостоятельной работе, активизируют творчество и фантазию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ворческие задания по теме «Кижский архитектурный ансамбль. Путешествие в прошлое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ыли разработаны в 2010 году в рамках Летней музейно-этнографической школы на о.Кижи. Могут быть использованы не только во время обзорной экскурсии, но и как закрепление материала после изучения темы «Памятники деревянного зодчества острова Кижи. Кижский архитектурный ансамбль». Предназначены для учащихся младшего и среднего школьного возраст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Виртуальные  игры и викторин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знавательно-развлекательная игр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Кижские знаток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здана учащимися педагогического колледжа г.Петрозаводска, проходившими музейно-педагогическую практику в Летней музейно-этнографической школе в 2006 году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условиям игры,  группам детей  предлагаются задания по 5 темам (секторам): «Крестьянский дом на острове Кижи», «Деревни острова Кижи», «Ремесла заонежских жителей», «Банька, банька, баенка», «Кижский архитектурный ансамбль». Эта виртуальная игра позволяет закрепить знания, полученные во время практики «погружения в культуру», а также в ходе занятий, посвященных памятникам деревянного зодчества о.Кижи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Тест «Кижский архитектурны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ансамбль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вящен теме главного памятника острова Кижи. Тест создан  участниками проекта «Народные праздники Заонежья» из СОШ № 36 г. Петрозаводска во время выездной экскурсии-практики «погружения в культуру» в  2008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иртуальные путешествия (с использованием возможностей сайта музея-заповедника «Киж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иртуальная экскурсия по острову Кижи (приложение для </w:t>
      </w:r>
      <w:r>
        <w:rPr>
          <w:rFonts w:eastAsia="Times New Roman" w:cs="Times New Roman" w:ascii="Times New Roman" w:hAnsi="Times New Roman"/>
          <w:b/>
          <w:lang w:val="en-US" w:eastAsia="ru-RU"/>
        </w:rPr>
        <w:t>ANDROID</w:t>
      </w:r>
      <w:r>
        <w:rPr>
          <w:rFonts w:eastAsia="Times New Roman" w:cs="Times New Roman" w:ascii="Times New Roman" w:hAnsi="Times New Roman"/>
          <w:b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а «Перевертыш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Панорама острова Кижи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г. Н.А.Архипова, зам. начальника отдела «Детский музейный центр»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Справки по тел.: (8142) 799-878, </w:t>
      </w:r>
      <w:r>
        <w:rPr>
          <w:bCs/>
          <w:sz w:val="22"/>
          <w:szCs w:val="22"/>
        </w:rPr>
        <w:t>факс: 799-876</w:t>
      </w:r>
      <w:r>
        <w:rPr>
          <w:sz w:val="22"/>
          <w:szCs w:val="22"/>
        </w:rPr>
        <w:t xml:space="preserve">  –  Детский музейный центр музея-заповедника «Киж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istina">
    <w:altName w:val="Courier New"/>
    <w:charset w:val="00"/>
    <w:family w:val="script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Pristina;Courier New" w:hAnsi="Pristina;Courier New" w:cs="Pristin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43:00Z</dcterms:created>
  <dc:creator>Наталья Архипова</dc:creator>
  <dc:description/>
  <cp:keywords/>
  <dc:language>en-US</dc:language>
  <cp:lastModifiedBy>zaharova</cp:lastModifiedBy>
  <dcterms:modified xsi:type="dcterms:W3CDTF">2014-05-14T12:46:00Z</dcterms:modified>
  <cp:revision>7</cp:revision>
  <dc:subject/>
  <dc:title/>
</cp:coreProperties>
</file>